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13</w:t>
      </w:r>
    </w:p>
    <w:p>
      <w:pPr>
        <w:pStyle w:val="Iauiue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53_1439975385"/>
            <w:bookmarkStart w:id="1" w:name="__Fieldmark__53_143997538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4_1439975385"/>
            <w:bookmarkStart w:id="3" w:name="__Fieldmark__54_143997538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5_1439975385"/>
            <w:bookmarkStart w:id="5" w:name="__Fieldmark__55_143997538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6_1439975385"/>
            <w:bookmarkStart w:id="7" w:name="__Fieldmark__56_143997538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7_1439975385"/>
            <w:bookmarkStart w:id="9" w:name="__Fieldmark__57_143997538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</w:t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